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АСНОЯРСКИЙ КРАЙ КРАСНОТУРАНСКИЙ РАЙОН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БЯЖЕНСКИЙ СЕЛЬСКИЙ СОВЕТ ДЕПУТАТОВ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 Е Ш Е Н И 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9.02.2023 г.                                  с.Лебяжье                                    № 44-139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е изменений и дополнений в решение Лебяженского сельского Совета депутатов № 42-136-р от 22.12.2022 г. «О бюджете муниципального образования Лебяженский сельсовет на 2023 год и плановый период 2024-2025 г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бюджетного кодекса РФ, в соответствии со ст. 23 Устава сельсовета, Лебяженский сельский Совет депутатов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ельского Совета депутатов «О бюджете муниципального  образования Лебяженский сельсовет на 2023 год и плановый период  2024 – 2025 годов»  от 22.12.2022 г. № 42-136-р следующие изменения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5" w:hanging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т. 1. Пункт 1.1.  Цифры  «11 086 100  руб. 00 коп» заменить цифрами   «11 437 900 руб. 00 коп».</w:t>
      </w:r>
    </w:p>
    <w:p>
      <w:pPr>
        <w:pStyle w:val="Normal"/>
        <w:spacing w:before="0" w:after="0"/>
        <w:ind w:left="2835" w:hanging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ункт 1.2.  Цифры  «11 381 159 руб. 11 коп» заменить цифрами  «11 732 959 руб. 11 коп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. в ст. 2 Приложение № 2 изложить в новой редакции (согласно приложения № 2)</w:t>
      </w:r>
    </w:p>
    <w:p>
      <w:pPr>
        <w:pStyle w:val="Normal"/>
        <w:spacing w:before="0" w:after="0"/>
        <w:ind w:left="2835" w:hanging="283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. в ст. 3 Приложения № 3,4,5 изложить в новой редакции (согласно приложениям № 3,4,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подлежит официальному опубликованию на официальном сайте Администрации Лебяженского сельсовета (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lebyazhe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adm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и вступает в силу в день, следующий за днем его официального опубликования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20"/>
        <w:gridCol w:w="2566"/>
        <w:gridCol w:w="114"/>
        <w:gridCol w:w="2321"/>
      </w:tblGrid>
      <w:tr>
        <w:trPr>
          <w:trHeight w:val="381" w:hRule="atLeast"/>
        </w:trPr>
        <w:tc>
          <w:tcPr>
            <w:tcW w:w="4832" w:type="dxa"/>
            <w:tcBorders/>
          </w:tcPr>
          <w:p>
            <w:pPr>
              <w:pStyle w:val="Normal"/>
              <w:tabs>
                <w:tab w:val="clear" w:pos="708"/>
                <w:tab w:val="right" w:pos="45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5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ельского</w:t>
              <w:tab/>
              <w:t xml:space="preserve">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а депутатов                                                                                   </w:t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Дроздова</w:t>
            </w:r>
          </w:p>
        </w:tc>
      </w:tr>
      <w:tr>
        <w:trPr>
          <w:trHeight w:val="381" w:hRule="atLeast"/>
        </w:trPr>
        <w:tc>
          <w:tcPr>
            <w:tcW w:w="48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485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бяженского сельсовета                </w:t>
            </w:r>
          </w:p>
        </w:tc>
        <w:tc>
          <w:tcPr>
            <w:tcW w:w="25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Назирова</w:t>
            </w:r>
          </w:p>
        </w:tc>
      </w:tr>
      <w:tr>
        <w:trPr>
          <w:trHeight w:val="381" w:hRule="atLeast"/>
        </w:trPr>
        <w:tc>
          <w:tcPr>
            <w:tcW w:w="48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byazhe-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1:02:00Z</dcterms:created>
  <dc:creator>Админ</dc:creator>
  <dc:description/>
  <cp:keywords/>
  <dc:language>en-US</dc:language>
  <cp:lastModifiedBy>selsovet</cp:lastModifiedBy>
  <cp:lastPrinted>2022-12-26T09:13:00Z</cp:lastPrinted>
  <dcterms:modified xsi:type="dcterms:W3CDTF">2023-03-06T06:25:00Z</dcterms:modified>
  <cp:revision>181</cp:revision>
  <dc:subject/>
  <dc:title/>
</cp:coreProperties>
</file>