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3.2023 г.                                  с.Лебяжье                                    № 46-14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. 1. Пункт 1.1.  Цифры  «11 472 943 руб. 50 коп» заменить цифрами   «12 659 643 руб. 50 коп».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1.2.  Цифры  «11 768 002руб. 11 коп» заменить цифрами  «12 954 702 руб. 61 ко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в ст. 2 Приложение № 2 изложить в новой редакции (согласно приложения № 2)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в ст. 3 Приложения № 3,4,5 изложить в новой редакции (согласно приложениям № 3,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на официальном сайте Администрации Лебяженского сельсовет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ebyaz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вступает в силу в день, следующий за днем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0"/>
        <w:gridCol w:w="2566"/>
        <w:gridCol w:w="114"/>
        <w:gridCol w:w="2321"/>
      </w:tblGrid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Дрозд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Назир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yazhe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2-12-26T09:13:00Z</cp:lastPrinted>
  <dcterms:modified xsi:type="dcterms:W3CDTF">2023-04-12T04:20:00Z</dcterms:modified>
  <cp:revision>183</cp:revision>
  <dc:subject/>
  <dc:title/>
</cp:coreProperties>
</file>