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ЯЖ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09.2023 г.                                  с.Лебяжье                                    № 53-153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е изменений и дополнений в решение Лебяженского сельского Совета депутатов № 42-136-р от 22.12.2022 г. «О бюджете муниципального образования Лебяженский сельсовет на 2023 год и плановый период 2024-202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Ф, в соответствии и со ст. 23 Устава сельсовета, Лебяженский сельский Совет депутато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ельского Совета депутатов «О бюджете муниципального  образования Лебяженский сельсовет на 2023 год и плановый период  2024 – 2025 годов»  от 22.12.2022 г. № 42-136-р следующие изменени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. 3 Приложения № 4,5 изложить в новой редакции (согласно приложениям № 4,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подлежит официальному опубликованию на официальном сайте Администрации Лебяженского сельсовета https://administraciya-lebyazhenskogo-s-sa-r04.gosweb.gosuslugi.ru/. и вступает в силу в день, следующий за днем его официального опубликования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20"/>
        <w:gridCol w:w="2566"/>
        <w:gridCol w:w="114"/>
        <w:gridCol w:w="2321"/>
      </w:tblGrid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Дроздова</w:t>
            </w:r>
          </w:p>
        </w:tc>
      </w:tr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48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яженского сельсовета                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Назирова</w:t>
            </w:r>
          </w:p>
        </w:tc>
      </w:tr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Alena</cp:lastModifiedBy>
  <cp:lastPrinted>2023-10-02T14:33:00Z</cp:lastPrinted>
  <dcterms:modified xsi:type="dcterms:W3CDTF">2023-10-02T07:33:00Z</dcterms:modified>
  <cp:revision>191</cp:revision>
  <dc:subject/>
  <dc:title/>
</cp:coreProperties>
</file>