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05.2023 г.                                  с.Лебяжье                                    № 48-146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е изменений и дополнений в решение Лебяженского сельского Совета депутатов № 42-136-р от 22.12.2022 г. «О бюджете муниципального образования Лебяженский сельсовет на 2023 год и плановый период 2024-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Ф, в соответстви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«О бюджете муниципального  образования Лебяженский сельсовет на 2023 год и плановый период  2024 – 2025 годов»  от 22.12.2022 г. № 42-136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т. 1. Пункт 1.1.  Цифры  «12 659 643 руб. 50 коп» заменить цифрами   «14 339 973 руб. 50 коп».</w:t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1.2.  Цифры  «12 954 702 руб. 61 коп» заменить цифрами  «14 635 032 руб. 61 ко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. в ст. 2 Приложение № 2 изложить в новой редакции (согласно приложения № 2)</w:t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. в ст. 3 Приложения № 3,4,5 изложить в новой редакции (согласно приложениям № 3,4,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подлежит официальному опубликованию на официальном сайте Администрации Лебяженского сельсовета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lebyazh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вступает в силу в день, следующий за днем его официального опубликовани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20"/>
        <w:gridCol w:w="2566"/>
        <w:gridCol w:w="114"/>
        <w:gridCol w:w="2321"/>
      </w:tblGrid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Дрозд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8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го сельсовета                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Назир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byazhe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2-12-26T09:13:00Z</cp:lastPrinted>
  <dcterms:modified xsi:type="dcterms:W3CDTF">2023-05-26T11:28:00Z</dcterms:modified>
  <cp:revision>184</cp:revision>
  <dc:subject/>
  <dc:title/>
</cp:coreProperties>
</file>