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1.2023 г.                                  с.Лебяжье                                    № 43-138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е изменений и дополнений в решение Лебяженского сельского Совета депутатов № 42-136-р от 22.12.2022 г. «О бюджете муниципального образования Лебяженский сельсовет на 2023 год и плановый период 2024-2025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бюджетного кодекса РФ, в соответстви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«О бюджете муниципального  образования Лебяженский сельсовет на 2023 год и плановый период  2024 – 2025 годов»  от 22.12.2022 г. № 42-136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т. 1. Пункт 1.1.  Цифры  «11 058 500 руб. 00 коп» заменить цифрами   «11 086 100 руб. 00 коп».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нкт 1.2.  Цифры  «11 058 500 руб. 00 коп» заменить цифрами  «11 381 159 руб. 11 ко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 в ст. 2 Приложение № 2 изложить в новой редакции (согласно приложения № 2)</w:t>
      </w:r>
    </w:p>
    <w:p>
      <w:pPr>
        <w:pStyle w:val="Normal"/>
        <w:spacing w:before="0" w:after="0"/>
        <w:ind w:left="2835" w:hanging="28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. в ст. 3 Приложения № 3,4,5 изложить в новой редакции (согласно приложениям № 3,4,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на официальном сайте Администрации Лебяженского сельсовета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lebyazh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d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 вступает в силу в день, следующий за днем его официального опубликова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20"/>
        <w:gridCol w:w="2566"/>
        <w:gridCol w:w="114"/>
        <w:gridCol w:w="2321"/>
      </w:tblGrid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Дрозд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48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бяженского сельсовета                </w:t>
            </w:r>
          </w:p>
        </w:tc>
        <w:tc>
          <w:tcPr>
            <w:tcW w:w="25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43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Назирова</w:t>
            </w:r>
          </w:p>
        </w:tc>
      </w:tr>
      <w:tr>
        <w:trPr>
          <w:trHeight w:val="381" w:hRule="atLeast"/>
        </w:trPr>
        <w:tc>
          <w:tcPr>
            <w:tcW w:w="48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byazhe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2-12-26T09:13:00Z</cp:lastPrinted>
  <dcterms:modified xsi:type="dcterms:W3CDTF">2023-02-09T08:06:00Z</dcterms:modified>
  <cp:revision>182</cp:revision>
  <dc:subject/>
  <dc:title/>
</cp:coreProperties>
</file>