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01.2025 г.                                  с.Лебяжье                                                   № 74-227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внесение изменений и дополнений в решение Лебяженского сельского Совета депутатов № 73-222-р от 25.12.2024 г. «О бюджете муниципального образования Лебяженский сельсовет на 2025 год и плановый период 2026-2027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бюджетного кодекса РФ, в соответствии 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сельского Совета депутатов «О бюджете муниципального  образования Лебяженский сельсовет на 2025 год и плановый период  2026 – 2027 годов»  от 25.12.2024 г. № 73-222-р следующие измен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 «13 151 456,00» заменить цифрами  «13 151 456,0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 «13 151 456,00» заменить цифрами  «13 375 720,18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3,4,5 изложить в новой редакции (согласно приложений № 3,4,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т.1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новой редакции: «1.Утвердить объем бюджетных ассигнований дорожного фонда Муниципального образования Лебяженского сельсовета на 2025 год в сумме  641 041,63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612 025,82 рублей Содержание автомобильных дорог внутри поселения за счет средств "Дорожного фонд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ефицит бюджета составил   «224 264,18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 Настоящее решение подлежит официальному опубликованию и вступает в силу в день, следующий за днём его официального опубликования.</w:t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9"/>
        <w:gridCol w:w="2522"/>
        <w:gridCol w:w="110"/>
        <w:gridCol w:w="2281"/>
      </w:tblGrid>
      <w:tr>
        <w:trPr>
          <w:trHeight w:val="117" w:hRule="atLeast"/>
        </w:trPr>
        <w:tc>
          <w:tcPr>
            <w:tcW w:w="4744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Н. Шваб</w:t>
            </w:r>
          </w:p>
        </w:tc>
      </w:tr>
      <w:tr>
        <w:trPr>
          <w:trHeight w:val="117" w:hRule="atLeast"/>
        </w:trPr>
        <w:tc>
          <w:tcPr>
            <w:tcW w:w="4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47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го сельсовета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Назирова</w:t>
            </w:r>
          </w:p>
        </w:tc>
      </w:tr>
      <w:tr>
        <w:trPr>
          <w:trHeight w:val="117" w:hRule="atLeast"/>
        </w:trPr>
        <w:tc>
          <w:tcPr>
            <w:tcW w:w="4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</w:tc>
        <w:tc>
          <w:tcPr>
            <w:tcW w:w="26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3-09-21T10:00:00Z</cp:lastPrinted>
  <dcterms:modified xsi:type="dcterms:W3CDTF">2025-01-17T02:08:00Z</dcterms:modified>
  <cp:revision>196</cp:revision>
  <dc:subject/>
  <dc:title/>
</cp:coreProperties>
</file>