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СНОЯРСКИЙ КРАЙ КРАСНОТУРАНСКИЙ РАЙОН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БЯЖЕНСКИЙ СЕЛЬСКИЙ СОВЕТ ДЕПУТАТО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12.2024 г.                                  с.Лебяжье                                                   № 72-221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внесение изменений и дополнений в решение Лебяженского сельского Совета депутатов № 57-175-р от 22.12.2023 г. «О бюджете муниципального образования Лебяженский сельсовет на 2024 год и плановый период 2025-2026 год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бюджетного кодекса РФ, в соответствии и со ст. 23 Устава сельсовета, Лебяженский сельский Совет депутатов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решение сельского Совета депутатов «О бюджете муниципального  образования Лебяженский сельсовет на 2024 год и плановый период  2025 – 2026 годов»  от 22.12.2023 г. № 57-175-р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В ст.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.1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ифры  «16 359 400,00» заменить цифрами «16 631 577,80 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.1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ифры  «17 132 458,31» заменить цифрами   «17 404 636,11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в ст.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я № 2  изложить в новой редакции (согласно приложения №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в ст.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я № 3,4,5 изложить в новой редакции (согласно приложений № 3,4,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стоящее решение подлежит официальному опубликованию и вступает в силу в день, следующий за днём его официального опубликования.</w:t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19"/>
        <w:gridCol w:w="2471"/>
        <w:gridCol w:w="107"/>
        <w:gridCol w:w="2236"/>
      </w:tblGrid>
      <w:tr>
        <w:trPr>
          <w:trHeight w:val="91" w:hRule="atLeast"/>
        </w:trPr>
        <w:tc>
          <w:tcPr>
            <w:tcW w:w="4648" w:type="dxa"/>
            <w:tcBorders/>
          </w:tcPr>
          <w:p>
            <w:pPr>
              <w:pStyle w:val="Normal"/>
              <w:tabs>
                <w:tab w:val="clear" w:pos="708"/>
                <w:tab w:val="right" w:pos="45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ельского</w:t>
              <w:tab/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а депутатов                                                                                   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Н.Шваб</w:t>
            </w:r>
          </w:p>
        </w:tc>
      </w:tr>
      <w:tr>
        <w:trPr>
          <w:trHeight w:val="91" w:hRule="atLeast"/>
        </w:trPr>
        <w:tc>
          <w:tcPr>
            <w:tcW w:w="4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яженского сельсовета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23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Назирова</w:t>
            </w:r>
          </w:p>
        </w:tc>
      </w:tr>
      <w:tr>
        <w:trPr>
          <w:trHeight w:val="91" w:hRule="atLeast"/>
        </w:trPr>
        <w:tc>
          <w:tcPr>
            <w:tcW w:w="4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</w:p>
        </w:tc>
        <w:tc>
          <w:tcPr>
            <w:tcW w:w="25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02:00Z</dcterms:created>
  <dc:creator>Админ</dc:creator>
  <dc:description/>
  <cp:keywords/>
  <dc:language>en-US</dc:language>
  <cp:lastModifiedBy>selsovet</cp:lastModifiedBy>
  <cp:lastPrinted>2023-09-21T10:00:00Z</cp:lastPrinted>
  <dcterms:modified xsi:type="dcterms:W3CDTF">2024-12-19T15:04:00Z</dcterms:modified>
  <cp:revision>217</cp:revision>
  <dc:subject/>
  <dc:title/>
</cp:coreProperties>
</file>