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02.2024 г.                                  с.Лебяжье                                                   № 61-184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57-175-р от 22.12.2023 г.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«О бюджете муниципального  образования Лебяженский сельсовет на 2024 год и плановый период  2025 – 2026 годов»  от 22.12.2023 г. № 57-175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«12 503 700,0» заменить цифрами «13 929 400,0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3 276 758,31» заменить цифрами   «14 702 458,3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.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новой редакции: «1.Утвердить объем бюджетных ассигнований дорожного фонда Муниципального образования Лебяженского сельсовета на 2024 год в сумме          1 842 363,08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641 041,63 рублей Содержание автомобильных дорог внутри поселения за счет средств "Дорожного фонд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1 200 000,00 рублей Субсидия бюджетам сельских поселений  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1 321,45 рублей Софинансирование к субсидии бюджетам сельских поселен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9"/>
        <w:gridCol w:w="2471"/>
        <w:gridCol w:w="107"/>
        <w:gridCol w:w="2236"/>
      </w:tblGrid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Щербак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91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4-03-01T07:03:00Z</dcterms:modified>
  <cp:revision>197</cp:revision>
  <dc:subject/>
  <dc:title/>
</cp:coreProperties>
</file>