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01.2024 г.                                  с.Лебяжье                                                   № 60-180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е изменений и дополнений в решение Лебяженского сельского Совета депутатов № 57-175-р от 22.12.2023 г. «О бюджете муниципального образования Лебяженский сельсовет на 2024 год и плановый период 2025-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ельского Совета депутатов «О бюджете муниципального  образования Лебяженский сельсовет на 2024 год и плановый период  2025 – 2026 годов»  от 22.12.2023 г. № 57-175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«12 472 900,00» заменить цифрами «12 503 700,0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2 472 900,00» заменить цифрами   «13 276 758,3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2  изложить в новой редакции (согласно приложения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т.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новой редакции: «1.Утвердить объем бюджетных ассигнований дорожного фонда Муниципального образования Лебяженского сельсовета на 2024 год в сумме  641 041,6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641 041,63 рублей Содержание автомобильных дорог внутри поселения за счет средств "Дорожного фонд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фицит бюджета составил   «773 058,3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9"/>
        <w:gridCol w:w="2522"/>
        <w:gridCol w:w="110"/>
        <w:gridCol w:w="2281"/>
      </w:tblGrid>
      <w:tr>
        <w:trPr>
          <w:trHeight w:val="117" w:hRule="atLeast"/>
        </w:trPr>
        <w:tc>
          <w:tcPr>
            <w:tcW w:w="4744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Щербакова</w:t>
            </w:r>
          </w:p>
        </w:tc>
      </w:tr>
      <w:tr>
        <w:trPr>
          <w:trHeight w:val="117" w:hRule="atLeast"/>
        </w:trPr>
        <w:tc>
          <w:tcPr>
            <w:tcW w:w="4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го сельсовета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Назирова</w:t>
            </w:r>
          </w:p>
        </w:tc>
      </w:tr>
      <w:tr>
        <w:trPr>
          <w:trHeight w:val="117" w:hRule="atLeast"/>
        </w:trPr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  <w:tc>
          <w:tcPr>
            <w:tcW w:w="26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3-09-21T10:00:00Z</cp:lastPrinted>
  <dcterms:modified xsi:type="dcterms:W3CDTF">2024-01-26T11:31:00Z</dcterms:modified>
  <cp:revision>194</cp:revision>
  <dc:subject/>
  <dc:title/>
</cp:coreProperties>
</file>