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гноз </w:t>
      </w:r>
    </w:p>
    <w:p>
      <w:pPr>
        <w:pStyle w:val="Normal"/>
        <w:jc w:val="center"/>
        <w:rPr>
          <w:rFonts w:eastAsia="Calibri"/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Лебяженский</w:t>
      </w:r>
      <w:r>
        <w:rPr>
          <w:b/>
          <w:sz w:val="52"/>
          <w:szCs w:val="52"/>
        </w:rPr>
        <w:t xml:space="preserve"> сельсовет Краснотуранского район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24 год</w:t>
        <w:br/>
        <w:t>и плановый период 2025–2026 год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28"/>
        </w:rPr>
        <w:t>УСЛОВИЯ РАЗВИТИЯ ЭКОНОМИКИ ЛЕБЯЖЕ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гноз социально-экономического развития разработан на основе:</w:t>
      </w:r>
    </w:p>
    <w:p>
      <w:pPr>
        <w:pStyle w:val="Normal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варительного </w:t>
      </w:r>
      <w:r>
        <w:rPr>
          <w:color w:val="000000"/>
          <w:sz w:val="28"/>
          <w:szCs w:val="28"/>
        </w:rPr>
        <w:t>анализа тенденций развития экономики и социальной сферы муниципального образования за 2022 год и аналитический период 2023года;</w:t>
      </w:r>
    </w:p>
    <w:p>
      <w:pPr>
        <w:pStyle w:val="Normal"/>
        <w:spacing w:before="280" w:after="280"/>
        <w:contextualSpacing/>
        <w:rPr/>
      </w:pPr>
      <w:r>
        <w:rPr>
          <w:color w:val="000000"/>
          <w:sz w:val="28"/>
          <w:szCs w:val="28"/>
        </w:rPr>
        <w:t>- параметров прогноза социально-экономического развития Красноярского края на 2023 год и на период до 2026 г.;</w:t>
      </w:r>
    </w:p>
    <w:p>
      <w:pPr>
        <w:pStyle w:val="Normal"/>
        <w:spacing w:before="280" w:after="280"/>
        <w:contextualSpacing/>
        <w:rPr/>
      </w:pPr>
      <w:r>
        <w:rPr>
          <w:color w:val="000000"/>
          <w:sz w:val="28"/>
          <w:szCs w:val="28"/>
        </w:rPr>
        <w:t>- основных параметров прогноза социально-экономического развития Российской Федерации на 2023 год и плановый период 2024 – 2025годов;</w:t>
      </w:r>
    </w:p>
    <w:p>
      <w:pPr>
        <w:pStyle w:val="Normal"/>
        <w:spacing w:before="280" w:after="280"/>
        <w:contextualSpacing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ценарных условий функционирования экономики Российской Федерации с учетом индексов-дефляторов, разработанных Министерством экономического развития Российской Федерации</w:t>
      </w:r>
      <w:r>
        <w:rPr>
          <w:color w:val="3B2D36"/>
          <w:sz w:val="28"/>
          <w:szCs w:val="28"/>
        </w:rPr>
        <w:t>.</w:t>
      </w:r>
    </w:p>
    <w:p>
      <w:pPr>
        <w:pStyle w:val="Normal"/>
        <w:spacing w:before="280" w:after="280"/>
        <w:contextualSpacing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ценке среднегодовая численность населения Лебяженского сельсовета в 2023 году составит 1182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экономики и социальной сферы сельсовета в среднесрочной перспективе будет осуществляться в рамках основных параметров, сценарных условий социально-экономического развития Краснотуранского муниципального района на 2024-2026 годы, которые задают исходные условия и факторы, оказывающие влияние на развитие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потребительского рынка Лебяженский сельсовета в среднесрочной перспективе будет обусловлено ростом платежеспособного спроса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азой для разработки прогноза социально-экономического развития Лебяженский сельсовета 2024-2026 годы является анализ итогов развития экономики сельсовета за ряд предшествующих лет, а также оценка динамики основных показателей социально-экономического развития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ноз основных параметров  социально- экономического развития муниципального образования Лебяженский сельсовет  на период 2023-2025 годов разработан на основе условий социально - экономического развития Краснотуранского муниципального района на период 2023-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ноз, содержащий количественные показатели социального и экономического развития  Лебяженского сельсовета отражает низкие темпы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 государственной поддержке отрасли, реализуемые </w:t>
      </w:r>
      <w:r>
        <w:rPr>
          <w:bCs/>
          <w:sz w:val="28"/>
          <w:szCs w:val="28"/>
        </w:rPr>
        <w:t>Правительством края</w:t>
      </w:r>
      <w:r>
        <w:rPr>
          <w:rFonts w:cs="Times New Roman CYR" w:ascii="Times New Roman CYR" w:hAnsi="Times New Roman CYR"/>
          <w:sz w:val="28"/>
          <w:szCs w:val="28"/>
        </w:rPr>
        <w:t>, будут способствовать росту производства сельскохозяйственной продукции, применению ресурсосберегающих технологий, повышению конкурентоспособности продукции краевых производителей, формированию кадрового обеспечения села, улучшению условий жизни в сельской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душевые денежные доходы населения в 2024 году по отношению к 2023 году останется на уровне 2022 года и  будут обеспечены за счет составля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работная п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латы социаль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ведения личного подсоб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с учетом условий и факторов  развития Краснотуранского муниципального района формирующих внешние условия для сельских поселений, социально-экономическое развитие Лебяженского сельсовета в среднесрочной перспективе будет определяться сохранением устойчивой динамики  развития секторов экономики и социальной сфе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ЬНЫЙ СЕКТОР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ельское хозяйство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тениевод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активно развивается отрасль растениеводства. Всё больше людей заинтересованных в приобретении земельных участков, использование которых ведёт к лучшим результатам в уборке зерновых. Также укрепляется налоговая база. Главы Крестьянско-фермерских хозяйств активно принимают участие в сельскохозяйственных грантах, учувствуют в районных программах поддержки мало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государственной поддержке отрасли, реализуемые Правительством края, будут способствовать росту производства сельскохозяйственной продукции, применению ресурсосберегающих технологий, повышению конкурентоспособности продукции краевых производителей, формированию кадрового обеспечения села, улучшению условий жизни в сельской местности. </w:t>
      </w:r>
    </w:p>
    <w:p>
      <w:pPr>
        <w:pStyle w:val="Heading2"/>
        <w:spacing w:before="360" w:after="120"/>
        <w:rPr>
          <w:i w:val="false"/>
          <w:i w:val="false"/>
        </w:rPr>
      </w:pPr>
      <w:r>
        <w:rPr>
          <w:i w:val="false"/>
        </w:rPr>
        <w:t>Потребительский рынок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Состояние торговли определяется платёжеспособным спросом, структурой потребительских предпочтений, ожиданиями населения </w:t>
        <w:br/>
        <w:t xml:space="preserve">и имеют прямую зависимость от экономической ситуации в стране </w:t>
        <w:br/>
        <w:t>и регион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требительский рынок является одним из важных секторов жизнеобеспечения, а также источником занятости населения и пополнения бюджета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2023 году в условиях сокращения реальных денежных доходов населения сжатие потребительского спроса продолжается. Восстановление потребительской активности ожидается с 2024 года по мере оживления </w:t>
        <w:br/>
        <w:t>на рынке потребительского кредитования, положительной тенденции динамики реальных располагаемых доходов населения и роста реальной заработной п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Демографическая ситуация характеризуется процессом естественной убыли населения, это является основной причиной сокращения численности жителей поселения. Так на 1 января 2023 года общая численность населения составляет 1182 человек. Число родившихся за 9 месяцев 2023 год - 4 человек. Количество умерших 12 че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ок труда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протяжении ряда последних лет в крае наблюдались тенденции, свидетельствующие об улучшении ситуации в сфере занятости и на рынке труда. Снижались объемы неполной занятости, уровень зарегистрированной безработицы, нагрузка незанятого населения на одну заявленную вакансию. Увеличилось количество и улучшилось качество (по уровню оплаты труда) заявленных работодателями вакансий. </w:t>
      </w:r>
      <w:r>
        <w:rPr>
          <w:rFonts w:eastAsia="Calibri"/>
          <w:sz w:val="28"/>
          <w:szCs w:val="28"/>
          <w:lang w:eastAsia="en-US"/>
        </w:rPr>
        <w:t xml:space="preserve">Трудовые ресурсы поселения составляют 450 человек, или 40 % от общей численности населения. </w:t>
      </w:r>
      <w:r>
        <w:rPr>
          <w:sz w:val="28"/>
          <w:szCs w:val="28"/>
        </w:rPr>
        <w:t>По сведениям КГКУ «ЦЗН Краснотуранского района», официально зарегистрированных безработных на территории поселения 9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общей безработицы на 01.10.2023 г – 4,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ситуации в сфере занятости населения поселения также способствует комплекс мер, реализуемых в рамках государственной программы Красноярского края «Содействие занятости на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держка занятости включает меры: по стимулированию трудовой мобильности населения, содействию самозанятости безработных граждан, поддержанию занятости в случае заявленных высвобождений работников организаций. Реализуются меры по повышению адресности услуг в сфере содействия занятости населения за счет профилирования безработных </w:t>
      </w:r>
      <w:r>
        <w:rPr>
          <w:spacing w:val="-2"/>
          <w:sz w:val="28"/>
          <w:szCs w:val="28"/>
        </w:rPr>
        <w:t>граждан, организации специальных мероприятий для граждан, испытывающих</w:t>
      </w:r>
      <w:r>
        <w:rPr>
          <w:sz w:val="28"/>
          <w:szCs w:val="28"/>
        </w:rPr>
        <w:t xml:space="preserve"> особые трудности в поиске работы и нуждающихся </w:t>
        <w:br/>
        <w:t>в дополнительных мерах по их адаптации на рынке труда (инвалиды, родители, воспитывающие детей инвалидов, и другие категор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, а также в трёхлетнем прогнозном периоде реализация указанных мер будет продолжена. В результате прогнозируется дальнейшее улучшение ситуации в сфере занятости и на рынке тру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ПРОГНОЗИРУЕМЫЕ В 2024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right="60" w:firstLine="540"/>
        <w:jc w:val="both"/>
        <w:rPr/>
      </w:pPr>
      <w:r>
        <w:rPr>
          <w:sz w:val="28"/>
          <w:szCs w:val="28"/>
        </w:rPr>
        <w:t xml:space="preserve">Поступление собственных доходов в бюджет муниципального образования в 2024 году прогнозируется в сумме </w:t>
      </w:r>
      <w:r>
        <w:rPr>
          <w:b/>
          <w:sz w:val="28"/>
          <w:szCs w:val="28"/>
        </w:rPr>
        <w:t>1570,6 тыс.руб</w:t>
      </w:r>
      <w:r>
        <w:rPr>
          <w:sz w:val="28"/>
          <w:szCs w:val="28"/>
        </w:rPr>
        <w:t>., из них:</w:t>
      </w:r>
    </w:p>
    <w:p>
      <w:pPr>
        <w:pStyle w:val="Normal"/>
        <w:ind w:left="100" w:right="60" w:firstLine="540"/>
        <w:jc w:val="both"/>
        <w:rPr/>
      </w:pPr>
      <w:r>
        <w:rPr>
          <w:sz w:val="28"/>
          <w:szCs w:val="28"/>
        </w:rPr>
        <w:t>*  налог на доходы физических лиц в сумме 488,3 тыс. руб.;</w:t>
      </w:r>
    </w:p>
    <w:p>
      <w:pPr>
        <w:pStyle w:val="Normal"/>
        <w:ind w:left="100" w:right="60" w:firstLine="540"/>
        <w:jc w:val="both"/>
        <w:rPr/>
      </w:pPr>
      <w:r>
        <w:rPr>
          <w:sz w:val="28"/>
          <w:szCs w:val="28"/>
        </w:rPr>
        <w:t>*  налог на имущество в размере 101,6 тыс. руб.;</w:t>
      </w:r>
    </w:p>
    <w:p>
      <w:pPr>
        <w:pStyle w:val="Normal"/>
        <w:ind w:left="100" w:right="60" w:firstLine="540"/>
        <w:jc w:val="both"/>
        <w:rPr>
          <w:sz w:val="28"/>
          <w:szCs w:val="28"/>
        </w:rPr>
      </w:pPr>
      <w:r>
        <w:rPr>
          <w:sz w:val="28"/>
          <w:szCs w:val="28"/>
        </w:rPr>
        <w:t>*  земельный налог – 508,7 тыс. руб.;</w:t>
      </w:r>
    </w:p>
    <w:p>
      <w:pPr>
        <w:pStyle w:val="Normal"/>
        <w:ind w:left="100" w:right="60" w:firstLine="540"/>
        <w:jc w:val="both"/>
        <w:rPr/>
      </w:pPr>
      <w:r>
        <w:rPr>
          <w:sz w:val="28"/>
          <w:szCs w:val="28"/>
        </w:rPr>
        <w:t>*  государственная пошлина – 3,2 тыс. руб.;</w:t>
      </w:r>
    </w:p>
    <w:p>
      <w:pPr>
        <w:pStyle w:val="Normal"/>
        <w:ind w:left="100" w:right="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прочие неналоговые доходы – 50,0 тыс.руб.; </w:t>
      </w:r>
    </w:p>
    <w:p>
      <w:pPr>
        <w:pStyle w:val="Normal"/>
        <w:ind w:left="100" w:right="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щтрафы – 5,4 тыс.руб.; </w:t>
      </w:r>
    </w:p>
    <w:p>
      <w:pPr>
        <w:pStyle w:val="Normal"/>
        <w:ind w:left="100" w:right="60" w:firstLine="540"/>
        <w:jc w:val="both"/>
        <w:rPr/>
      </w:pPr>
      <w:r>
        <w:rPr>
          <w:sz w:val="28"/>
          <w:szCs w:val="28"/>
        </w:rPr>
        <w:t>*  доходы от оказания платных услуг – 57,8 тыс.руб.;</w:t>
      </w:r>
    </w:p>
    <w:p>
      <w:pPr>
        <w:pStyle w:val="Normal"/>
        <w:ind w:left="100" w:right="60" w:firstLine="540"/>
        <w:jc w:val="both"/>
        <w:rPr/>
      </w:pPr>
      <w:r>
        <w:rPr>
          <w:sz w:val="28"/>
          <w:szCs w:val="28"/>
        </w:rPr>
        <w:t>* доходы от акцизов – 353,4 тыс.руб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Кроме того, предусматриваются безвозмездные поступления от дру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ов бюджетной системы Российской Федерац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поселениям (за счет краевого бюдже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 2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 9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3 700,0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воин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2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деятельности административной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02 3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в доходную часть бюджета предусматривается поступление средств в сумме </w:t>
      </w:r>
      <w:r>
        <w:rPr>
          <w:b/>
          <w:sz w:val="28"/>
          <w:szCs w:val="28"/>
        </w:rPr>
        <w:t xml:space="preserve">12 472 900,00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ПРОГНОЗИРУЕМЫЕ В 2024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Лебяженский сельсовет в 2024 году прогнозируются на основании нормативов обеспечения расходных обязательств для определения объема финансовой помощи, из бюджета района исходя из утвержденных нормативов минимальной бюджетной обеспеченности в соответствии с установленной численностью и расходами на содержание органов местного самоуправления (с учетом ожидаемого исполнения бюджета за 2023 год  по соответствующим статьям расходов) и переданных отдельных государственных полномочий, всего в сумме </w:t>
      </w:r>
      <w:r>
        <w:rPr>
          <w:b/>
          <w:sz w:val="28"/>
          <w:szCs w:val="28"/>
        </w:rPr>
        <w:t xml:space="preserve">12 472 900,00 </w:t>
      </w:r>
      <w:r>
        <w:rPr>
          <w:sz w:val="28"/>
          <w:szCs w:val="28"/>
        </w:rPr>
        <w:t>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сударственные вопросы и местное самоуправление в сумме </w:t>
      </w:r>
    </w:p>
    <w:p>
      <w:pPr>
        <w:pStyle w:val="Normal"/>
        <w:ind w:left="7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626 911,00 руб., </w:t>
      </w:r>
    </w:p>
    <w:p>
      <w:pPr>
        <w:pStyle w:val="Normal"/>
        <w:numPr>
          <w:ilvl w:val="0"/>
          <w:numId w:val="2"/>
        </w:numPr>
        <w:ind w:left="720" w:right="60" w:hanging="360"/>
        <w:jc w:val="both"/>
        <w:rPr/>
      </w:pPr>
      <w:r>
        <w:rPr>
          <w:sz w:val="28"/>
          <w:szCs w:val="28"/>
        </w:rPr>
        <w:t>Национальная оборона 187 200,00 руб.,</w:t>
      </w:r>
    </w:p>
    <w:p>
      <w:pPr>
        <w:pStyle w:val="Normal"/>
        <w:numPr>
          <w:ilvl w:val="0"/>
          <w:numId w:val="2"/>
        </w:numPr>
        <w:ind w:left="720" w:right="60" w:hanging="360"/>
        <w:jc w:val="both"/>
        <w:rPr/>
      </w:pPr>
      <w:r>
        <w:rPr>
          <w:sz w:val="28"/>
          <w:szCs w:val="28"/>
        </w:rPr>
        <w:t>Национальная экономика 566 400,00 руб.,</w:t>
      </w:r>
    </w:p>
    <w:p>
      <w:pPr>
        <w:pStyle w:val="Normal"/>
        <w:numPr>
          <w:ilvl w:val="0"/>
          <w:numId w:val="2"/>
        </w:numPr>
        <w:ind w:left="720" w:right="60" w:hanging="360"/>
        <w:jc w:val="both"/>
        <w:rPr/>
      </w:pPr>
      <w:r>
        <w:rPr>
          <w:sz w:val="28"/>
          <w:szCs w:val="28"/>
        </w:rPr>
        <w:t>ЖКХ 1 055 822,83 руб.,</w:t>
      </w:r>
    </w:p>
    <w:p>
      <w:pPr>
        <w:pStyle w:val="Normal"/>
        <w:numPr>
          <w:ilvl w:val="0"/>
          <w:numId w:val="2"/>
        </w:numPr>
        <w:ind w:left="720" w:right="60" w:hanging="360"/>
        <w:jc w:val="both"/>
        <w:rPr/>
      </w:pPr>
      <w:r>
        <w:rPr>
          <w:sz w:val="28"/>
          <w:szCs w:val="28"/>
        </w:rPr>
        <w:t>Культура 3 576 777,00 руб.,</w:t>
      </w:r>
    </w:p>
    <w:p>
      <w:pPr>
        <w:pStyle w:val="Normal"/>
        <w:numPr>
          <w:ilvl w:val="0"/>
          <w:numId w:val="2"/>
        </w:numPr>
        <w:ind w:left="720" w:right="60" w:hanging="360"/>
        <w:jc w:val="both"/>
        <w:rPr/>
      </w:pPr>
      <w:r>
        <w:rPr>
          <w:sz w:val="28"/>
          <w:szCs w:val="28"/>
        </w:rPr>
        <w:t>Социальная политика 266 400,00 руб.,</w:t>
      </w:r>
    </w:p>
    <w:p>
      <w:pPr>
        <w:pStyle w:val="Normal"/>
        <w:numPr>
          <w:ilvl w:val="0"/>
          <w:numId w:val="2"/>
        </w:numPr>
        <w:ind w:left="720" w:right="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193 389,1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я в полном объеме всех мероприятий позволит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 повысить экологическую безопасность поселения, тем самым улучшить здоровье населения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 понизить показатели преступности, повысить безопасность жизни людей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 увеличить количество субъектов малого предпринимательства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 создать  новые рабочие места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улучшить жилищные условия сельчан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сельского хозяйст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pacing w:val="86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таблиц"/>
    <w:basedOn w:val="Normal"/>
    <w:qFormat/>
    <w:pPr>
      <w:snapToGrid w:val="fals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35:00Z</dcterms:created>
  <dc:creator>Evgeniy</dc:creator>
  <dc:description/>
  <cp:keywords/>
  <dc:language>en-US</dc:language>
  <cp:lastModifiedBy>selsovet</cp:lastModifiedBy>
  <cp:lastPrinted>2016-11-09T14:18:00Z</cp:lastPrinted>
  <dcterms:modified xsi:type="dcterms:W3CDTF">2023-11-14T08:58:00Z</dcterms:modified>
  <cp:revision>45</cp:revision>
  <dc:subject/>
  <dc:title>                                                                                              ПРОЕКТ</dc:title>
</cp:coreProperties>
</file>