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ЕБЯЖЕНСКИЙ СЕЛЬСКИЙ СОВЕТ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Лебяж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00.00.2023 г.                                                                                  ПРОЕКТ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бяженский сельсовет на 2024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татья 1. Основные характеристики  бюджета муниципального образования Лебяженский сельсовет на 2024 год и плановый период 2025 - 2026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Лебяженский сельсовет  на 2024 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бюджета в сумме  12 472 900 рублей 00 коп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бюджета в сумме 12 472 900  рублей 00 коп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Лебяженский сельсовет в сумме 0 рублей 00 копе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муниципального образования Лебяженский сельсовет в сумме 0 рублей 00 копеек согласно приложения  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Лебяженский сельсовет 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1) общий объем доходов бюджета  на 2025 год в сумме 12 487 542,00 рублей и на 2026 год в сумме  12 673 511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 бюджета на 2025 год в сумме      12 487 542,00  рублей, в том числе условно утвержденные расходы </w:t>
        <w:br/>
        <w:t>в  307 142,0 рублей, и на 2026 год в сумме    12 673 511,00 рублей, в том числе условно утвержденные расходы в сумме  633 311,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местного  бюджета на 2025 год в сумме   0,00 рублей и на 2026 год в сумме    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на 2025 год в сумме   0,00 рублей и на 2026 год в сумме    0,00 рублей,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2. Доходы бюджета муниципального образования Лебяженский сельсовет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муниципального образования Лебяженский сельсовет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4 год и плановый период </w:t>
        <w:br/>
        <w:t>2025 - 2026 годов расходов бюджета муниципального образования Лебяженский сельсовет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 бюджета муниципального образования  Лебяженский сельсовет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а муниципального образования Лебяженский сельсовет на 2024 год и плановый период 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 бюджета муниципального образования Лебяженский сельсовет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муниципальное образование Лебяженский сельсовет  и непрограммным направлениям деятельности), группам и подгруппам видов расходов, разделам, подразделам классификации расходов местного бюджета на 2024 год и плановый период 2025-2026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муниципального образования Лебяженский сельсовет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муниципального образования Лебяженский сельсовет  на 2024 год в сумме 0 тыс. рублей, на 2025 год в сумме 0 тыс. рублей и на 2026 год в сумме 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муниципального образования Лебяженский сельсовет 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глава администрации Лебяженского сельсовета, вправе в ходе исполнения настоящего Решения вносить изменения в сводную бюджетную роспись местного  бюджета на 2024 год и плановый период 2025-202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муниципального образования Лебяженский сельсовет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на сумму средств межбюджетных трансфертов, передаваемых из районного бюджета на осуществление отдельных целевых расходов на основании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пределах общего объема средств, предусмотренных настоящим Решением для финансирования мероприятий в рамках одной муниципальной  программы Лебяже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9) 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Лебяже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</w:rPr>
      </w:pPr>
      <w:r>
        <w:rPr>
          <w:sz w:val="28"/>
        </w:rPr>
        <w:t>10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 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, </w:t>
      </w:r>
      <w:r>
        <w:rPr>
          <w:sz w:val="28"/>
        </w:rPr>
        <w:t>проиндексированные в 2023 году, увеличиваются (индексируются):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в 2024 году и плановом периоде 2025–2026 годов на коэффициент, равный 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   (минимального размера оплаты труда),  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в 2024 году и плановом периоде 2025–2026 годов на коэффициент, равный 1.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ьзования средств получаемых  муниципальным казённым учреждением в  2024 год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Доходы от сдачи в аренду имущества, находящегося  в муниципальной собственности, осуществляемой муниципальными учреждениями, направляются в пределах сумм, фактически поступивших в доход  бюджета муниципального образования Лебяженский сельсовет на обеспечение их деятельности в соответствии с бюджетной смет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местные казённые учреждения ежемесячно до 22-го числа месяца, предшествующего планируемому, направляют информацию главным распорядителям средств бюджета муниципального образования Лебяженский сельсовет о фактическом их поступлении. Информация предоставляется нарастающим итогом  начала текущего финансового года с указанием поступлений в текущем меся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е  распорядители средств бюджета муниципального образования Лебяженский сельсовет на основании информации о фактическом поступлении доходов от сдачи в аренду имущества и от приносящей ино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Краснотуранского района осуществляет зачисление денежных средств на лицевые счета соответствующих районных казенных учреждений, открытые в Отделении № 38 управления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Лебяженский сельсовет  в 2024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неиспользованные по состоянию на 1 января 2024 года остатки межбюджетных трансфертов, представленных бюджету поселения в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</w:t>
      </w:r>
      <w:r>
        <w:rPr>
          <w:sz w:val="28"/>
        </w:rPr>
        <w:t>5 рабочих дней 2024 года</w:t>
      </w:r>
      <w:r>
        <w:rPr>
          <w:sz w:val="28"/>
          <w:szCs w:val="28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мест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Лебяженский сельсовет в 2024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  в соответствии с условиями этих государственных контрактов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1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Лебяженский сельсовет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 до 10 февраля 2024 года главными распорядителями средств бюджета муниципального образования Лебяженский сельсовет  в финансовое управление Краснотуранского района Красноярского края.</w:t>
      </w:r>
    </w:p>
    <w:p>
      <w:pPr>
        <w:pStyle w:val="ConsPlusNormal1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муниципального образования Лебяженский сельсовет за счет утвержденных им бюджетных ассигнований на 2024 год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  <w:lang w:eastAsia="ar-SA"/>
        </w:rPr>
        <w:t>Статья 10. Дорожный фон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 xml:space="preserve">муниципального образования </w:t>
      </w:r>
      <w:r>
        <w:rPr>
          <w:b/>
          <w:sz w:val="28"/>
          <w:szCs w:val="28"/>
        </w:rPr>
        <w:t>Лебяженский</w:t>
      </w:r>
      <w:r>
        <w:rPr>
          <w:b/>
          <w:sz w:val="28"/>
          <w:szCs w:val="28"/>
          <w:lang w:eastAsia="ar-SA"/>
        </w:rPr>
        <w:t xml:space="preserve"> сельсовет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объем бюджетных ассигнований дорожного фонда муниципального образования </w:t>
      </w:r>
      <w:r>
        <w:rPr>
          <w:sz w:val="28"/>
          <w:szCs w:val="28"/>
        </w:rPr>
        <w:t>Лебяженский</w:t>
      </w:r>
      <w:r>
        <w:rPr>
          <w:sz w:val="28"/>
          <w:szCs w:val="28"/>
          <w:lang w:eastAsia="ar-SA"/>
        </w:rPr>
        <w:t xml:space="preserve"> сельсовет на 2024 год в сумме    566 400,00  рублей, на 2025 год в сумме 552 200,00 рублей, на 2026 год в сумме 555 700,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>Статья 11. Резервный фонд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>Установить, что в расходной части бюджета предусматривается резервный фонд администрации Лебяженского сельсовета на 2024 год и плановый период  2025-2026 годов в сумме 10 000 руб. 00 копеек ежегодно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2. Муниципальный внутренний долг муниципального образования Лебяженский сельсовет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Лебяженский сельсовет по долговым обязательствам муниципального образования Лебяженский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 рублей, в том числе по муниципальным  гарантиям муниципального образования Лебяженский сельсовет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 рублей, в том числе по муниципальным  гарантиям муниципального образования Лебяженский сельсовет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года в сумме 0 рублей, в том числе по муниципальным гарантиям муниципального образования Лебяженский сельсовет 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4 году и плановом периоде 2025- 2026 годов муниципальные гарантии муниципального образования Лебяженский сельсовет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муниципального образования Лебяженский сельсовет по возможным гарантийным случаям на 2024 год и плановый период 2025 - 2026 годов не предусмотр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TextBody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 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Е.А.Дроз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енского сельсовета                                            М.А.Наз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selsovet</cp:lastModifiedBy>
  <cp:lastPrinted>2022-11-24T13:42:00Z</cp:lastPrinted>
  <dcterms:modified xsi:type="dcterms:W3CDTF">2023-11-17T03:38:00Z</dcterms:modified>
  <cp:revision>221</cp:revision>
  <dc:subject/>
  <dc:title> </dc:title>
</cp:coreProperties>
</file>