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НОЗ ОСНОВНЫХ ХАРАКТЕРИСТИК  БЮДЖЕТА  АДМИНИСТРАЦИИ ЛЕБЯЖЕНСКИЙ СЕЛЬСОВЕТ КРАСНОТУРАНСКОГО РАЙОНА НА 2024-2026г.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2968"/>
        <w:gridCol w:w="1858"/>
        <w:gridCol w:w="1858"/>
        <w:gridCol w:w="1858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          показателе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                 2024 год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72 90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87 542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73 511,00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72 90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87 542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73 511,00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фицит (-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цит (+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1:26:00Z</dcterms:created>
  <dc:creator>Ольга Грахова</dc:creator>
  <dc:description/>
  <cp:keywords/>
  <dc:language>en-US</dc:language>
  <cp:lastModifiedBy>selsovet</cp:lastModifiedBy>
  <cp:lastPrinted>2019-11-13T08:19:00Z</cp:lastPrinted>
  <dcterms:modified xsi:type="dcterms:W3CDTF">2023-11-14T08:18:00Z</dcterms:modified>
  <cp:revision>38</cp:revision>
  <dc:subject/>
  <dc:title>ПРОГНОЗИРУЕМЫЙ ОБЪЕМ ДОХОДОВ, РАСХОДОВ</dc:title>
</cp:coreProperties>
</file>