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РАСНОЯРСКИЙ КРАЙ КРАСНОТУРАНСКИЙ РАЙОН</w:t>
      </w:r>
    </w:p>
    <w:p>
      <w:pPr>
        <w:pStyle w:val="Normal"/>
        <w:spacing w:lineRule="auto" w:line="240" w:before="0" w:after="0"/>
        <w:ind w:firstLine="54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ЕБЯЖЕНСКИЙ СЕЛЬСКИЙ СОВЕТ ДЕПУТАТОВ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Р Е Ш Е Н И Е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7.12.2023 г.                                  с.Лебяжье                                    № 58-176-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внесение изменений и дополнений в решение Лебяженского сельского Совета депутатов № 42-136-р от 22.12.2022 г. «О бюджете муниципального образования Лебяженский сельсовет на 2023 год и плановый период 2024-2025 год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сновании бюджетного кодекса РФ, в соответствии и со ст. 23 Устава сельсовета, Лебяженский сельский Совет депутатов 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решение сельского Совета депутатов «О бюджете муниципального  образования Лебяженский сельсовет на 2023 год и плановый период  2024 – 2025 годов»  от 22.12.2022 г. № 42-136-р следующие изменения: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В ст.1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п.1.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Цифры «11 110 613,00» заменить цифрами «11 290 464,00 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п.1.2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Цифры  «17 060 232,61» заменить цифрами   «17 363 044,61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в ст.2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я № 2  изложить в новой редакции (согласно приложения № 2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-в ст.3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я № 3,4,5 изложить в новой редакции (согласно приложений № 3,4,5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ст.10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ложить в новой редакции: «1.Утвердить объем бюджетных ассигнований дорожного фонда Муниципального образования Лебяженского сельсовета на 2023 год в сумме  1 667 153,50 рублей, из ни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519 212,00 рублей Содержание автомобильных дорог внутри поселения за счет средств "Дорожного фонда"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1 146 700,00 рублей Субсидия бюджетам сельских поселений  (на капитальный ремонт и ремонт автомобильных дорог общего пользования местного значения за счет средств дорожного фонда Красноярского кра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- 1 241,50 рублей Софинансирование к субсидии бюджетам сельских поселений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на капитальный ремонт и ремонт автомобильных дорог общего пользования местного значения за счет средств дорожного фонда Красноярского кра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Настоящее решение подлежит официальному опубликованию и вступает в силу в день, следующий за днём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tbl>
      <w:tblPr>
        <w:tblW w:w="99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9"/>
        <w:gridCol w:w="20"/>
        <w:gridCol w:w="2586"/>
        <w:gridCol w:w="115"/>
        <w:gridCol w:w="2339"/>
      </w:tblGrid>
      <w:tr>
        <w:trPr>
          <w:trHeight w:val="342" w:hRule="atLeast"/>
        </w:trPr>
        <w:tc>
          <w:tcPr>
            <w:tcW w:w="4869" w:type="dxa"/>
            <w:tcBorders/>
          </w:tcPr>
          <w:p>
            <w:pPr>
              <w:pStyle w:val="Normal"/>
              <w:tabs>
                <w:tab w:val="clear" w:pos="708"/>
                <w:tab w:val="right" w:pos="458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5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ельского</w:t>
              <w:tab/>
              <w:t xml:space="preserve">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та депутатов                                                                                   </w:t>
            </w:r>
          </w:p>
        </w:tc>
        <w:tc>
          <w:tcPr>
            <w:tcW w:w="260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А. Щербакова</w:t>
            </w:r>
          </w:p>
        </w:tc>
      </w:tr>
      <w:tr>
        <w:trPr>
          <w:trHeight w:val="342" w:hRule="atLeast"/>
        </w:trPr>
        <w:tc>
          <w:tcPr>
            <w:tcW w:w="48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488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бяженского сельсовета                </w:t>
            </w:r>
          </w:p>
        </w:tc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</w:p>
        </w:tc>
        <w:tc>
          <w:tcPr>
            <w:tcW w:w="245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А. Назирова</w:t>
            </w:r>
          </w:p>
        </w:tc>
      </w:tr>
      <w:tr>
        <w:trPr>
          <w:trHeight w:val="342" w:hRule="atLeast"/>
        </w:trPr>
        <w:tc>
          <w:tcPr>
            <w:tcW w:w="48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</w:t>
            </w:r>
          </w:p>
        </w:tc>
        <w:tc>
          <w:tcPr>
            <w:tcW w:w="272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01:02:00Z</dcterms:created>
  <dc:creator>Админ</dc:creator>
  <dc:description/>
  <cp:keywords/>
  <dc:language>en-US</dc:language>
  <cp:lastModifiedBy>selsovet</cp:lastModifiedBy>
  <cp:lastPrinted>2023-09-21T10:00:00Z</cp:lastPrinted>
  <dcterms:modified xsi:type="dcterms:W3CDTF">2023-12-29T02:03:00Z</dcterms:modified>
  <cp:revision>191</cp:revision>
  <dc:subject/>
  <dc:title/>
</cp:coreProperties>
</file>