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.10.2024 г.                                  с.Лебяжье                                                   № 68-198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6 339 400,00» заменить цифрами «16 359 400,0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7 112 458,31» заменить цифрами   «17 132 458,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9"/>
        <w:gridCol w:w="2471"/>
        <w:gridCol w:w="107"/>
        <w:gridCol w:w="2236"/>
      </w:tblGrid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Шваб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10-29T02:39:00Z</dcterms:modified>
  <cp:revision>215</cp:revision>
  <dc:subject/>
  <dc:title/>
</cp:coreProperties>
</file>