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район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от «___ »________ 20___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Лебяжен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5-167-р от «23» ноября 2023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№ 5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администрации муниципального образования Краснотуранский район полномочий муниципального образования Лебяженский сельсовет Краснотуранского района по осуществлению внутреннего муниципального финансового контроля и контроля в сфере закупок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ебяжье</w:t>
        <w:tab/>
        <w:tab/>
        <w:tab/>
        <w:tab/>
        <w:tab/>
        <w:tab/>
        <w:tab/>
        <w:tab/>
        <w:tab/>
        <w:t>«23» ноября 2023г.</w:t>
        <w:tab/>
        <w:tab/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Лебяженский  сельсовет Краснотуранского района, именуемая в дальнейшем Поселение в лице Главы сельсовета Назировой М.А.,  действующего на основании Устава, с одной стороны, и администрация Краснотуранского района, в дальнейшем администрация района, в лице главы Краснотуранского района Ваневой О.В., действующей на основании Решения районного Совета депутатов № В-36 р от 22.01.2020 г,  руководствуясь п.4 ст.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заключили настоящее Соглашение о нижеследующем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ередача администрации Краснотуранского района полномочий по осуществлению внутреннего муниципального финансового контроля и контроля в сфере закупок Лебяженского сельсовета  и их реализация за счет средств, предоставляемых из бюджета Лебяженский сельсовета в бюджет Муниципального образования Краснотуранский район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дминистрации Краснотуранского района передаются следующие полномочия по осуществлению внутреннего муниципального финансового контроля муниципального образования Лебяженский сельсовет  за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м бюджетного законодательства Российской Федерации и иных нормативных актов, регулирующих бюджетные правоотнош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ой и достоверностью отчетности о реализации муниципальных программ, в том числе об исполнении муниципальных заданий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вым и эффективным использованием финансовых и материальных средств, при осуществлении деятельности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ффективным управлением и распоряжением муниципальным имуществом, находящимся в собственности сельского поселения (в том числе имущество казны). Выявление неиспользованного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сельского поселения средств от его использования и распоряж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циями с бюджетными средствами, осуществляемыми сельским поселением и учреждениями – получателями средств из бюджета посел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м сельским поселением условий получения и использования межбюджетных трансфертов, предусмотренных бюджетным законодательством Российской Федерации,  законодательством Красноярского края и иными нормативными правовыми актами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м условий исполнения муниципальных контрактов и гражданско-правовых договоров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м дебиторской и кредиторской задолженности, превышением предельно допустимого значения просроченной кредиторской задолженности, а также дебиторской задолженности, нереальной к взысканию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в сфере муниципальных закупок для нужд муниципального образования Лебяженский  сельсовет Краснотуранского района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и методы осуществления финансового контрол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нтрольная деятельность делится на плановую и внеплановую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овая контрольная деятельность осуществляется в соответствии с ежегодно утвержденным планом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плановая контрольная деятельность осуществляется на основании поручения Главы муниципального образования Краснотуранский района в связи со следующими обстоятельствами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в администрацию Краснотуранского района обращений и заявлений федеральных, государственных органов, органов местного самоуправления муниципального образования, физических и юридических лиц о нарушении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ения информации в средствах массой информации о нарушениях объектом контрол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тодами осуществления финансового контроля являются проверки, ревизии, обследования, санкционированные операции. Результаты проверки, ревизии оформляются актом, результаты обследований оформляются заключением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осуществлении полномочий по внутреннему муниципальному финансовому контролю администрацией Краснотуранского района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ся проверки, ревизии, обследова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ются объектам контроля акты, заключения, представления и (или) предписа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ереданные в соответствии с настоящим Соглашением полномочия осуществляются за счет средств межбюджетных трансфертов, передаваемых из бюджета сельского поселения в бюджет муниципального района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денежных средств, выделяемых на исполнение полномочий предусмотренных пунктом 1.2. настоящего соглашения, из бюджета Лебяженского сельсовета бюджету муниципального образования Краснотуранский района  равен предоставляется согласно расчету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поселения в бюджет муниципального района перечисляются в течение месяца в объеме 1/12 годового объема МБ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если для проведения мероприятий, указанных в п. 1.2, администрации Краснотуранского района требуются дополнительные денежные средства, между сторонами настоящего Соглашения может быть заключено дополнительное соглашение об увеличении объема денежных средств на проведение указанных мероприятий, порядке перечисления и использования дополнительных средств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бъем средств, предоставляемых из бюджета Лебяженского сельсовета в бюджет муниципального образования Краснотуранский района на осуществление полномочий, предусмотренных настоящим Соглашением, на период действия Соглашения, определяется из расходов на выплату заработной платы, связанной с выполнением</w:t>
      </w:r>
      <w:r>
        <w:rPr>
          <w:rFonts w:cs="Times New Roman" w:ascii="Times New Roman" w:hAnsi="Times New Roman"/>
          <w:sz w:val="26"/>
          <w:szCs w:val="26"/>
        </w:rPr>
        <w:t xml:space="preserve"> полномочий по осуществлению внутреннего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ва и обязанности сторон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имеют права и обязанности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района обязана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онтрольные мероприятия на основании и в соответствии с правовым актом о назначении контрольного мероприят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руководителя или иное уполномоченное должностное лицо с результатами контрольного мероприят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представлять отчет об исполнении переданных полномочий по осуществлению финансового контрол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имеет право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ть территорию и помещения объекта контрол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бъяснения должностных лиц объекта контрол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ть представления и предписания объекту контроля, принимать другие предусмотренные законодательством меры по устранению и предотвращению выявленных нарушений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аться в органы местного самоуправления Лебяженского сельсовета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ить в случае невыполнения Администрацией поселения обязательств, предусмотренных п.3, осуществление полномочий, предусмотренных настоящим Соглашением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обязана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надлежащие условия для проведения контрольных мероприятий (предоставить необходимое помещение, оргтехнику, услуги связи и т. д.)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обращения администрации Краснотуранского района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выполнение обязанностей администрацией  Краснотуранского района, предусмотренных настоящим Соглашением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воевременное перечисление межбюджетных трансфертов, предусмотренных настоящим Соглашением, муниципальному району из бюджета сельского поселе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есвоевременный возврат перечисленных межбюджетных трансфертов влечет за собой уплату пеней в размере 1/300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 неисполнение и (или) ненадлежащие исполнение обязательств по настоящему соглашению сторона, допустившая это, уплачивает другой стороне соглашения штраф в размере ½ суммы соглаше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соглашения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оглашение заключено на 1 год и действует в период с 1 января 2024 года по 31 декабря 2024 года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и порядок расторжения Соглашения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может быть расторгнуто (в том числе досрочно):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глашению сторон, оформленному в письменном виде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дностороннем порядке (путем направления извещения о расторжении соглашения не менее, чем за один месяц до предполагаемой даты расторжения);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изменения действующего законодательства, в связи с которым реализация переданных полномочий становится невозможной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ее Соглашение вступает в силу с момента его подписания Сторонами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pacing w:lineRule="auto" w:line="240" w:before="280" w:after="28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/>
        <w:ind w:left="357" w:hanging="0"/>
        <w:jc w:val="center"/>
        <w:rPr/>
      </w:pPr>
      <w:r>
        <w:rPr/>
        <w:t>9. Юридические адреса и реквизиты сторон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174"/>
      </w:tblGrid>
      <w:tr>
        <w:trPr>
          <w:trHeight w:val="410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туранского района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660, Красноярский край, Краснотуранский район, с. Краснотуранск, ул. К-Маркса, 14, тел: 8(39134) 21226- приемная главы,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4) 21501-бухгалтерия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422001285 КПП 242201001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40204810850040001426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И КРАСНОЯРСК г. Красноярск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001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. 03193020060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4020270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400746906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4628413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Красноярскому краю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нансовое управление администрации Краснотуранского района л/с 04193002220)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600000010001 ИНН 2422001687 КПП 242201001 Отделение Красноярск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001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@krasnotur@krasmail.ru</w:t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62653 Красноярский край с.Лебяжье, ул.Юности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-39134-71-3-07, 8-39134-71-3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selo-lebyazhe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расноярскому краю (Администрация Лебяженского сельсовета л/сч 031930022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4220017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42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овского счета 40102810245370000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го счета 032316430462841619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0407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РАСНОЯРСК БАНКА РОССИИ//УФК по Красноярскому краю г. Красноя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4007468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4095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4628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 3300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 84.11.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</w:t>
        <w:tab/>
        <w:tab/>
        <w:tab/>
        <w:tab/>
        <w:t xml:space="preserve">                             Глава Лебяже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 О.В. Ванева </w:t>
        <w:tab/>
        <w:tab/>
        <w:t xml:space="preserve">       __________________ М.А. Назир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П </w:t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70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2:40:00Z</dcterms:created>
  <dc:creator>хх</dc:creator>
  <dc:description/>
  <cp:keywords/>
  <dc:language>en-US</dc:language>
  <cp:lastModifiedBy>Alena</cp:lastModifiedBy>
  <cp:lastPrinted>2022-12-07T16:09:00Z</cp:lastPrinted>
  <dcterms:modified xsi:type="dcterms:W3CDTF">2023-11-23T02:32:00Z</dcterms:modified>
  <cp:revision>26</cp:revision>
  <dc:subject/>
  <dc:title/>
</cp:coreProperties>
</file>