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.04.2024 г.                                  с.Лебяжье                                                   № 63-187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внесение изменений и дополнений в решение Лебяженского сельского Совета депутатов № 57-175-р от 22.12.2023 г. «О бюджете муниципального образования Лебяженский сельсовет на 2024 год и плановый период 2025-2026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бюджетного кодекса РФ, в соответствии 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сельского Совета депутатов «О бюджете муниципального  образования Лебяженский сельсовет на 2024 год и плановый период  2025 – 2026 годов»  от 22.12.2023 г. № 57-175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3,4,5 изложить в новой редакции (согласно приложений № 3,4,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т.1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новой редакции: «1.Утвердить объем бюджетных ассигнований дорожного фонда Муниципального образования Лебяженского сельсовета на 2024 год в сумме          1 842 363,08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641 041,63 рублей Содержание автомобильных дорог внутри поселения за счет средств "Дорожного фонд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1 200 000,00 рублей </w:t>
      </w:r>
      <w:r>
        <w:rPr>
          <w:rFonts w:cs="Times New Roman" w:ascii="Times New Roman" w:hAnsi="Times New Roman"/>
          <w:sz w:val="24"/>
          <w:szCs w:val="24"/>
        </w:rPr>
        <w:t xml:space="preserve">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</w:t>
      </w:r>
      <w:r>
        <w:rPr>
          <w:rFonts w:cs="Times New Roman" w:ascii="Times New Roman" w:hAnsi="Times New Roman"/>
          <w:b/>
          <w:sz w:val="24"/>
          <w:szCs w:val="24"/>
        </w:rPr>
        <w:t>"Создание условий для развития дорожного хозяйства"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1 321,45 рублей </w:t>
      </w:r>
      <w:r>
        <w:rPr>
          <w:rFonts w:cs="Times New Roman" w:ascii="Times New Roman" w:hAnsi="Times New Roman"/>
          <w:sz w:val="24"/>
          <w:szCs w:val="24"/>
        </w:rPr>
        <w:t xml:space="preserve">Софинансирование к расходам бюджетам сельских поселений на 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</w:t>
      </w:r>
      <w:r>
        <w:rPr>
          <w:rFonts w:cs="Times New Roman" w:ascii="Times New Roman" w:hAnsi="Times New Roman"/>
          <w:b/>
          <w:sz w:val="24"/>
          <w:szCs w:val="24"/>
        </w:rPr>
        <w:t>"Создание условий для развития дорожного хозяйства"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. Настоящее решение подлежит официальному опубликованию и вступает в силу в день, следующий за днём его официального опубликования.</w:t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9"/>
        <w:gridCol w:w="2471"/>
        <w:gridCol w:w="107"/>
        <w:gridCol w:w="2236"/>
      </w:tblGrid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Щербакова</w:t>
            </w:r>
          </w:p>
        </w:tc>
      </w:tr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го сельсовета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Назирова</w:t>
            </w:r>
          </w:p>
        </w:tc>
      </w:tr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25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3-09-21T10:00:00Z</cp:lastPrinted>
  <dcterms:modified xsi:type="dcterms:W3CDTF">2024-04-04T09:50:00Z</dcterms:modified>
  <cp:revision>199</cp:revision>
  <dc:subject/>
  <dc:title/>
</cp:coreProperties>
</file>