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03.2024 г.                                  с.Лебяжье                                                   № 62-185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е изменений и дополнений в решение Лебяженского сельского Совета депутатов № 57-175-р от 22.12.2023 г. «О бюджете муниципального образования Лебяженский сельсовет на 2024 год 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ельского Совета депутатов «О бюджете муниципального  образования Лебяженский сельсовет на 2024 год и плановый период  2025 – 2026 годов»  от 22.12.2023 г. № 57-175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«13 929 400,00» заменить цифрами «14 449 400,00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4 702 458,31» заменить цифрами   «15 222 458,3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9"/>
        <w:gridCol w:w="2471"/>
        <w:gridCol w:w="107"/>
        <w:gridCol w:w="2236"/>
      </w:tblGrid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Щербак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го сельсовета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Назир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4-03-26T07:46:00Z</dcterms:modified>
  <cp:revision>198</cp:revision>
  <dc:subject/>
  <dc:title/>
</cp:coreProperties>
</file>