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«Улучшение качества жизнедеятельности и комфортных условий на территории Лебяженского сель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Улучшение качества жизнедеятельности и комфортных условий на территории Лебяженского сельсовета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047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учшение качества жизнедеятельности и комфортных условий на территории Лебяженского сельсовета»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 Постановление от 13.09.2013 года № 62-П «Об утверждении Порядка принятия решений о разработке муниципальных программ Лебяженского сельсовета Краснотуранского района Красноярского края, их формировании и реализации»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Лебяженского сельсовета 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личное освещение на территории сельсовет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екущий, капитальный ремонт муниципального жиль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рочие мероприятия по благоустройству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улучшение качества уличного освещения улиц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учшение экологической обстановки на территории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здание комфортной среды проживания на территории Лебяженского сельского поселения, активизации работ по благоустройству территории поселения в границах населенных пунктов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качества уличного освещения, частичная замена светильников на энергосберегающие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доровление санитарной экологической обстановки в местах санкционированного размещения ТБО, выполнить зачистки, обваловать, обеспечить проезд к  территор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благоустройств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ивлечение жителей к участию в решении проблем благоустройства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циональное и эффективное использование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между предприятиями, организациями и учреждениями при решении вопросов благоустройства Лебяженского сельского поселения.</w:t>
            </w:r>
          </w:p>
        </w:tc>
      </w:tr>
      <w:tr>
        <w:trPr>
          <w:trHeight w:val="134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rPr/>
            </w:pPr>
            <w:r>
              <w:rPr>
                <w:color w:val="000000"/>
                <w:sz w:val="28"/>
                <w:szCs w:val="28"/>
              </w:rPr>
              <w:t>2014-2027 годы:</w:t>
            </w:r>
          </w:p>
          <w:p>
            <w:pPr>
              <w:pStyle w:val="Normal"/>
              <w:snapToGrid w:val="false"/>
              <w:ind w:left="-94" w:righ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9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мовладений, обеспеченных уличным освещением.</w:t>
            </w:r>
          </w:p>
          <w:p>
            <w:pPr>
              <w:pStyle w:val="Normal"/>
              <w:autoSpaceDE w:val="false"/>
              <w:ind w:left="-94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ощади зачищенной территории к общей площади хранения твёрдых бытовых отходов.</w:t>
            </w:r>
          </w:p>
          <w:p>
            <w:pPr>
              <w:pStyle w:val="Normal"/>
              <w:autoSpaceDE w:val="false"/>
              <w:ind w:left="-94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 участвующих в облагораживании территории сельсовета  к общему числу проживающих на территории сельсовета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2014-202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за счет средств местного бюджета составляет </w:t>
            </w:r>
            <w:r>
              <w:rPr>
                <w:sz w:val="28"/>
                <w:szCs w:val="28"/>
                <w:u w:val="single"/>
              </w:rPr>
              <w:t xml:space="preserve">18 542 800,49 </w:t>
            </w:r>
            <w:r>
              <w:rPr>
                <w:sz w:val="28"/>
                <w:szCs w:val="28"/>
              </w:rPr>
              <w:t>руб., в т.ч.: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-       499 738,64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-       848 741,74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-       915 483,36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-       555 722,82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-       555 754,63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9 год -       614 384,45 руб.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      710 000,0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1 год -  1 193 000,0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2 год -     950 000,0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3 год -     857 686,0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4 год -  4 117 144,0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5 год -  1 097 760,60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 2 779 800,00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 2 847 584,25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567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47:00Z</dcterms:created>
  <dc:creator>Галя</dc:creator>
  <dc:description/>
  <cp:keywords/>
  <dc:language>en-US</dc:language>
  <cp:lastModifiedBy>selsovet</cp:lastModifiedBy>
  <cp:lastPrinted>2024-06-03T19:33:00Z</cp:lastPrinted>
  <dcterms:modified xsi:type="dcterms:W3CDTF">2024-11-12T13:30:00Z</dcterms:modified>
  <cp:revision>72</cp:revision>
  <dc:subject/>
  <dc:title>СОВЕТ АДМИНИСТРАЦИИ КРАСНОЯРСКОГО КРАЯ</dc:title>
</cp:coreProperties>
</file>