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ЛЕБЯЖЕНСКИЙ СЕЛЬСКИЙ СОВЕТ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Лебяж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5.12.2024 г.                                                                                  №73-222-р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бяженский сельсовет на 2025 год </w:t>
      </w:r>
    </w:p>
    <w:p>
      <w:pPr>
        <w:pStyle w:val="Normal"/>
        <w:rPr/>
      </w:pPr>
      <w:r>
        <w:rPr>
          <w:sz w:val="28"/>
          <w:szCs w:val="28"/>
        </w:rPr>
        <w:t>и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татья 1. Основные характеристики  бюджета муниципального образования Лебяженский сельсовет на 2025 год и плановый период 2026 - 2027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Лебяженский сельсовет  на 2025 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бюджета в сумме   13 151 456 рублей 00 коп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щий объем расходов бюджета в сумме  13 151 456 рублей 00 коп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дефицит бюджета муниципального образования Лебяженский сельсовет в сумме 0 рублей 00 копее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источники внутреннего финансирования дефицита бюджета муниципального образования Лебяженский сельсовет в сумме 0 рублей 00 копеек согласно приложения  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Лебяженский сельсовет  на 2026 год и на 202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 w:val="28"/>
          <w:szCs w:val="28"/>
        </w:rPr>
        <w:t>1) общий объем доходов бюджета  на 2026 год в сумме 13 299 884,00 рублей и на 2027 год в сумме  13 474 733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 бюджета на 2026 год в сумме      13 299 884,00 рублей, в том числе условно утвержденные расходы </w:t>
        <w:br/>
        <w:t>в  325 598 рублей, и на 2027 год в сумме 13 474 733,00 рублей, в том числе условно утвержденные расходы в сумме  673 327,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местного  бюджета на 2026 год в сумме   0,00 рублей и на 2027 год в сумме  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на 2026 год в сумме 0,00 рублей и на 2027 год в сумме    0,00 рублей,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2. Доходы бюджета муниципального образования Лебяженский сельсовет 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муниципального образования Лебяженский сельсовет на 2025 год и плановый период 2026-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Статья 3. Распределение на 2025 год и плановый период </w:t>
        <w:br/>
        <w:t>2026 - 2027 годов расходов бюджета муниципального образования Лебяженский сельсовет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 бюджета муниципального образования  Лебяженский сельсовет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а муниципального образования Лебяженский сельсовет на 2025 год и плановый период  2026-2027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 бюджета муниципального образования Лебяженский сельсовет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3) распределение бюджетных ассигнований по целевым статьям (муниципальным программам муниципальное образование Лебяженский сельсовет  и непрограммным направлениям деятельности), группам и подгруппам видов расходов, разделам, подразделам классификации расходов местного бюджета на 2025 год и плановый период 2026-2027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муниципального образования Лебяженский сельсовет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муниципального образования Лебяженский сельсовет  на 2025 год в сумме 0 тыс. рублей, на 2026 год в сумме 0 тыс. рублей и на 2027 год в сумме 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бюджета муниципального образования Лебяженский сельсовет  в 202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глава администрации Лебяженского сельсовета, вправе в ходе исполнения настоящего Решения вносить изменения в сводную бюджетную роспись местного  бюджета на 2025 год и плановый период 2026-202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муниципального образования Лебяженский сельсовет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на сумму средств межбюджетных трансфертов, передаваемых из районного бюджета на осуществление отдельных целевых расходов на основании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пределах общего объема средств, предусмотренных настоящим Решением для финансирования мероприятий в рамках одной муниципальной  программы Лебяже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2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9) 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Лебяженского сельсовета, в пределах общего объема средств, предусмотренных главному распорядителю средств район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</w:rPr>
      </w:pPr>
      <w:r>
        <w:rPr>
          <w:sz w:val="28"/>
        </w:rPr>
        <w:t>10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. 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20, 2022, 2023 годах, увеличиваются (индексируются) в 2025 году и плановом периоде 2026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7 </w:t>
      </w:r>
      <w:r>
        <w:rPr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   (минимального размера оплаты труда)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(индексируется) в 2025 году и плановом периоде 2026–2027 годов на коэффициент, равный 1.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ьзования средств получаемых  муниципальным казённым учреждением в  2025 год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Доходы от сдачи в аренду имущества, находящегося  в муниципальной собственности, осуществляемой муниципальными учреждениями, направляются в пределах сумм, фактически поступивших в доход  бюджета муниципального образования Лебяженский сельсовет на обеспечение их деятельности в соответствии с бюджетной смет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местные казённые учреждения ежемесячно до 22-го числа месяца, предшествующего планируемому, направляют информацию главным распорядителям средств бюджета муниципального образования Лебяженский сельсовет о фактическом их поступлении. Информация предоставляется нарастающим итогом  начала текущего финансового года с указанием поступлений в текущем меся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е  распорядители средств бюджета муниципального образования Лебяженский сельсовет на основании информации о фактическом поступлении доходов от сдачи в аренду имущества и от приносящей ино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Краснотуранского района осуществляет зачисление денежных средств на лицевые счета соответствующих районных казенных учреждений, открытые в Отделении № 38 управления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Лебяженский сельсовет  в 2025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неиспользованные по состоянию на 1 января 2025 года остатки межбюджетных трансфертов, представленных бюджету поселения в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</w:t>
      </w:r>
      <w:r>
        <w:rPr>
          <w:sz w:val="28"/>
        </w:rPr>
        <w:t>5 рабочих дней 2025 года</w:t>
      </w:r>
      <w:r>
        <w:rPr>
          <w:sz w:val="28"/>
          <w:szCs w:val="28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муниципального образования Лебяженский сельсовет в 2025 году, а также на увеличение бюджетных ассигнований на оплату заключенных государственных контрактов на поставку товаров, выполнение работ, оказание услуг (за исключением государственных контрактов, предусматривающих осуществление капитальных вложений в объекты собственности муниципального образования), подлежавших  в соответствии с условиями этих государствен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государственным контрактам в установленном законодательством порядке.</w:t>
      </w:r>
    </w:p>
    <w:p>
      <w:pPr>
        <w:pStyle w:val="ConsPlusNormal1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муниципального образования Лебяженский сельсовет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 до 10 февраля 2025 года главными распорядителями средств бюджета муниципального образования Лебяженский сельсовет  в финансовое управление Краснотуранского района Красноярского края.</w:t>
      </w:r>
    </w:p>
    <w:p>
      <w:pPr>
        <w:pStyle w:val="ConsPlusNormal1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 (за исключением обязательств по муниципальным контрактам, предусмотренных в пункте 2 настоящей статьи), производится главными распорядителями средств бюджета муниципального образования Лебяженский сельсовет за счет утвержденных им бюджетных ассигнований на 2025 год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  <w:lang w:eastAsia="ar-SA"/>
        </w:rPr>
        <w:t>Статья 10. Дорожный фон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ar-SA"/>
        </w:rPr>
        <w:t xml:space="preserve">муниципального образования </w:t>
      </w:r>
      <w:r>
        <w:rPr>
          <w:b/>
          <w:sz w:val="28"/>
          <w:szCs w:val="28"/>
        </w:rPr>
        <w:t>Лебяженский</w:t>
      </w:r>
      <w:r>
        <w:rPr>
          <w:b/>
          <w:sz w:val="28"/>
          <w:szCs w:val="28"/>
          <w:lang w:eastAsia="ar-SA"/>
        </w:rPr>
        <w:t xml:space="preserve"> сельсовет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объем бюджетных ассигнований дорожного фонда муниципального образования </w:t>
      </w:r>
      <w:r>
        <w:rPr>
          <w:sz w:val="28"/>
          <w:szCs w:val="28"/>
        </w:rPr>
        <w:t>Лебяженский</w:t>
      </w:r>
      <w:r>
        <w:rPr>
          <w:sz w:val="28"/>
          <w:szCs w:val="28"/>
          <w:lang w:eastAsia="ar-SA"/>
        </w:rPr>
        <w:t xml:space="preserve"> сельсовет на 2025 год в сумме    586 300,00  рублей, на 2026 год в сумме 388 200,00 рублей, на 2027 год в сумме 403 700,00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b/>
          <w:sz w:val="28"/>
          <w:szCs w:val="28"/>
          <w:lang w:eastAsia="ar-SA"/>
        </w:rPr>
        <w:t>Статья 11. Резервный фонд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>Установить, что в расходной части бюджета предусматривается резервный фонд администрации Лебяженского сельсовета на 2025 год и плановый период  2026-2027 годов в сумме 10 000 руб. 00 копеек ежегодно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2. Муниципальный внутренний долг муниципального образования Лебяженский сельсовет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Лебяженский сельсовет по долговым обязательствам муниципального образования Лебяженский сельсовет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6 года в сумме 0 рублей, в том числе по муниципальным  гарантиям муниципального образования Лебяженский сельсовет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7 года в сумме 0 рублей, в том числе по муниципальным  гарантиям муниципального образования Лебяженский сельсовет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8 года в сумме 0 рублей, в том числе по муниципальным гарантиям муниципального образования Лебяженский сельсовет 0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2025 году и плановом периоде 2026- 2027 годов муниципальные гарантии муниципального образования Лебяженский сельсовет не предоставляю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муниципального образования Лебяженский сельсовет по возможным гарантийным случаям на 2025 год и плановый период 2026 - 2027 годов не предусмотре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TextBody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Т.Н. Шва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ебяженского сельсовета                                            М.А. Наз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selsovet</cp:lastModifiedBy>
  <cp:lastPrinted>2022-11-24T13:42:00Z</cp:lastPrinted>
  <dcterms:modified xsi:type="dcterms:W3CDTF">2024-12-24T10:03:00Z</dcterms:modified>
  <cp:revision>231</cp:revision>
  <dc:subject/>
  <dc:title> </dc:title>
</cp:coreProperties>
</file>